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ΜΗΘΕΙΑ ΑΣΦΑΛΤΙΚΟΥ ΣΚΥΡΟΔΕΜΑΤΟΣ Μ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ΧΡΗΣΗ ΑΣΒΕΣΤΟΛΙΘΙΚΩΝ ΑΔΡΑΝΩΝ ΚΑΙ ΑΣΦΑΛΤΟΥ 50/7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ΓΙΑ ΤΟ 2012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ΜΗΘΕΙΑ ΑΣΦΑΛΤΙΚΟΥ ΣΚΥΡΟΔΕΜΑΤΟΣ Μ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ΧΡΗΣΗ ΑΣΒΕΣΤΟΛΙΘΙΚΩΝ ΑΔΡΑΝΩΝ ΚΑΙ ΑΣΦΑΛΤΟΥ 50/7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ΓΙΑ ΤΟ 2012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166.296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135.200,00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2/2-4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ΑΠΡΙΛΙΟΣ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166.296,00 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135.200,00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2/2-4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ΑΠΡΙΛΙΟΣ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-</cp:lastModifiedBy>
  <cp:lastPrinted>2012-04-20T13:30:00Z</cp:lastPrinted>
  <dcterms:modified xsi:type="dcterms:W3CDTF">2012-04-20T10:46:00Z</dcterms:modified>
  <cp:revision>44</cp:revision>
  <dc:subject/>
  <dc:title/>
</cp:coreProperties>
</file>